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ōmen: ____________________________</w:t>
      </w:r>
    </w:p>
    <w:p>
      <w:pPr>
        <w:pStyle w:val="Heading2"/>
        <w:spacing w:lineRule="exact" w:line="360"/>
        <w:rPr>
          <w:rFonts w:ascii="Courier" w:hAnsi="Courier" w:cs="Courier"/>
          <w:caps/>
          <w:sz w:val="20"/>
        </w:rPr>
      </w:pPr>
      <w:r>
        <w:rPr>
          <w:rFonts w:cs="Courier" w:ascii="Courier" w:hAnsi="Courier"/>
          <w:caps/>
          <w:sz w:val="20"/>
        </w:rPr>
        <w:t>CapitVlVm PrImVm</w:t>
      </w:r>
    </w:p>
    <w:p>
      <w:pPr>
        <w:pStyle w:val="Heading2"/>
        <w:spacing w:lineRule="exact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xercitium Quartum et Quīntum et Sextum</w:t>
      </w:r>
    </w:p>
    <w:p>
      <w:pPr>
        <w:pStyle w:val="Normal"/>
        <w:spacing w:lineRule="exact" w:line="360"/>
        <w:rPr/>
      </w:pPr>
      <w:r>
        <w:rPr>
          <w:rFonts w:cs="Courier" w:ascii="Courier" w:hAnsi="Courier"/>
          <w:lang w:val="is-IS"/>
        </w:rPr>
        <w:t>IV – (-</w:t>
      </w:r>
      <w:r>
        <w:rPr>
          <w:rFonts w:cs="Courier" w:ascii="Courier" w:hAnsi="Courier"/>
          <w:i/>
          <w:iCs/>
          <w:lang w:val="is-IS"/>
        </w:rPr>
        <w:t>us/-ī, -a/-ae, -um/-a; fluvius magnus, fluvii magnī; īnsula magna, īnsulae magnae; oppidum magnum, oppida magna</w:t>
      </w:r>
      <w:r>
        <w:rPr>
          <w:rFonts w:cs="Courier" w:ascii="Courier" w:hAnsi="Courier"/>
          <w:lang w:val="is-IS"/>
        </w:rPr>
        <w:t>)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Corsica īnsul____ est.  Corsica et Sardinia īnsul_____sunt.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Rhēnus fluvi_____est.  Rhēnus et Dānuvius fluvi_____sunt.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Brundisium oppid_____est.  Brundisium et Tūsculum oppid_____sunt.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Sicilia īnsula magn_____est.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Nīlus est fluvius magn_____.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Brundisium oppidum magn_____est.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rFonts w:cs="Courier" w:ascii="Courier" w:hAnsi="Courier"/>
          <w:lang w:val="is-IS"/>
        </w:rPr>
        <w:t>Tūsculum nōn oppid______ magn_____est, sed oppid_____parv_____est.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Melita nōn est īnsul____ magn_____, set īnsul_____parv____.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Tiberis nōn fluvi____magn____, sed fluvi_____parv_____est.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Rhēnus et Nīlus fluviī magn_____sunt.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Sicilia et Sardinia īnsulae magn_____sunt.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rFonts w:cs="Courier" w:ascii="Courier" w:hAnsi="Courier"/>
          <w:lang w:val="is-IS"/>
        </w:rPr>
        <w:t>Brundisium et Sparta oppida magn_____sunt.</w:t>
      </w:r>
    </w:p>
    <w:p>
      <w:pPr>
        <w:pStyle w:val="Normal"/>
        <w:spacing w:lineRule="exact" w:line="360"/>
        <w:rPr/>
      </w:pPr>
      <w:r>
        <w:rPr>
          <w:rFonts w:cs="Courier" w:ascii="Courier" w:hAnsi="Courier"/>
          <w:lang w:val="is-IS"/>
        </w:rPr>
        <w:t>V – (</w:t>
      </w:r>
      <w:r>
        <w:rPr>
          <w:rFonts w:cs="Courier" w:ascii="Courier" w:hAnsi="Courier"/>
          <w:i/>
          <w:iCs/>
          <w:lang w:val="is-IS"/>
        </w:rPr>
        <w:t>fluvius est, fluviī sunt; īnsula est, īnsulae sunt; oppidum est, oppida sunt</w:t>
      </w:r>
      <w:r>
        <w:rPr>
          <w:rFonts w:cs="Courier" w:ascii="Courier" w:hAnsi="Courier"/>
          <w:lang w:val="is-IS"/>
        </w:rPr>
        <w:t>)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Sicilia īnsula est.  Sicilia et Sardinia ________________ sunt.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Rhēnus fluvius est.  Rhēnus et Dānuvius ______________   ________.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Tūsculum oppidum est.  Tūsculum et Brundisium ___________________  ________.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Corsica et Sardinia īnsulae sunt.  Sicilia quoque __________________ est.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Nīlus et Tiberis fluviī sunt.  Dānuvius quoque _________________  ________.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cs="Courier" w:ascii="Courier" w:hAnsi="Courier"/>
          <w:lang w:val="is-IS"/>
        </w:rPr>
        <w:t>Sparta et Delphī oppida sunt.  Brundisium quoque ____________________   ________.</w:t>
      </w:r>
    </w:p>
    <w:p>
      <w:pPr>
        <w:pStyle w:val="Normal"/>
        <w:spacing w:lineRule="exact" w:line="360"/>
        <w:rPr/>
      </w:pPr>
      <w:r>
        <w:rPr>
          <w:rFonts w:cs="Courier" w:ascii="Courier" w:hAnsi="Courier"/>
          <w:lang w:val="is-IS"/>
        </w:rPr>
        <w:t>VI – (</w:t>
      </w:r>
      <w:r>
        <w:rPr>
          <w:rFonts w:cs="Courier" w:ascii="Courier" w:hAnsi="Courier"/>
          <w:i/>
          <w:iCs/>
          <w:lang w:val="is-IS"/>
        </w:rPr>
        <w:t>Graecus, imperium, multī, num, paucī, prōvincia, quid, Rōmānus</w:t>
      </w:r>
      <w:r>
        <w:rPr>
          <w:rFonts w:cs="Courier" w:ascii="Courier" w:hAnsi="Courier"/>
          <w:lang w:val="is-IS"/>
        </w:rPr>
        <w:t>)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Tūsculum nōn oppidum Graecum, sed oppidum ______________________ est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Sparta est oppidum _______________________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 Nīlus oppidum est?  Nīlus nōn est oppidum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 est Nīlus?  Nīlus fluvius est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In Arabiā nōn multī, sed ________________ fluviī sunt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Quid est Gallia? Gallia est ______________________ Rōmāna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In imperiō Rōmānō nōn paucae, sed ___________________prōvinciae sunt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Magnum est _______________________Rōmānum.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0:09:00Z</dcterms:created>
  <dc:creator>William H. Snyder</dc:creator>
  <dc:description/>
  <cp:keywords/>
  <dc:language>en-US</dc:language>
  <cp:lastModifiedBy>William H. Snyder, Jr.</cp:lastModifiedBy>
  <cp:lastPrinted>2007-09-05T07:12:00Z</cp:lastPrinted>
  <dcterms:modified xsi:type="dcterms:W3CDTF">2007-09-05T11:21:00Z</dcterms:modified>
  <cp:revision>4</cp:revision>
  <dc:subject/>
  <dc:title>Nömen: ____________________________</dc:title>
</cp:coreProperties>
</file>